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403300620"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87511362"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27527169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777360083"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